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ish to thank for applying to the Spitzer Research program.  Your application has gone through an extensive evaluation and selection process.  Although I can not offer you a slot on the trip to the SSC in Pasadena this summer, I do want to invite you to participate in Spitzer Research activi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out this summer and the fall we will be working on scientific research.  If you actively participate in the research group and are part of a team submitting a research poster at the 2009 American Astronomical Society meeting, you will have an opportunity to travel to Long Beach, California in January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are still interested in working with the group please see me over the next couple days, and I will let you know when the research meetings and training take place.  I do wish I could take more students to Pasadena, but unfortunately, it just is not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gain I wish to thank you for your interest, and I encourage you to consider working on this exciting project this summer, and throughout the 2008-09 school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st wish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Spu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8:03:00Z</dcterms:created>
  <dc:creator>Jacob Spuck</dc:creator>
  <dc:description/>
  <cp:keywords/>
  <dc:language>en-US</dc:language>
  <cp:lastModifiedBy>Jacob Spuck</cp:lastModifiedBy>
  <cp:lastPrinted>2008-05-09T11:57:00Z</cp:lastPrinted>
  <dcterms:modified xsi:type="dcterms:W3CDTF">2008-05-09T18:03:00Z</dcterms:modified>
  <cp:revision>2</cp:revision>
  <dc:subject/>
  <dc:title>I wish to congratulate you on being selected to the Spitzer Research program</dc:title>
</cp:coreProperties>
</file>